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79121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1054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ДЕПУТАТОВ </w:t>
            </w:r>
          </w:p>
          <w:p>
            <w:pPr>
              <w:pStyle w:val="Heading1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КОГО ПОСЕЛЕНИЯ МОСКОВСКОГО СЕЛЬСО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МУНИЦИПАЛЬНОГО РАЙОНА РЕСПУБЛИКИ ХАКАСИЯ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«24»  декабр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25  г.             с. Московское                 № 12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О внесении изменений в решение Совета депутатов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 xml:space="preserve">Московского  сельсовета </w:t>
      </w:r>
      <w:r>
        <w:rPr>
          <w:b/>
          <w:i/>
          <w:sz w:val="24"/>
          <w:szCs w:val="24"/>
        </w:rPr>
        <w:t xml:space="preserve"> Усть-Абаканского района Республики Хакаси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 20 декабря 2024 г № 95  «О  бюджете  Московского сельсовета  Усть-Абаканского района Республики Хакасия на 2025 год и плановый период 2026 -2027 годов» с последующими изменениями от 10.02.2025г №102, от 12.03.2025г. №104, от 21.05.2025г №113, от 25.08.2025г. № 114, от 27.11.2025г. № 118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слушав и обсудив представленные Администрацией  сельского поселения Московского сельсовета    Усть-Абаканского муниципального района Республики Хакасия изменения  в решение  Совета депутатов  Московского сельсовета Усть-Абаканского района Республики Хакасия от 20.12.2024 г. № 95 «О  бюджете  Московского сельсовета  Усть-Абаканского района Республики Хакасия на 2025 год и плановый период 2026-2027 годов»,  в соответствии со ст.29 Устава муниципального образования Московский сельсовет Усть-Абаканского района Республики Хакасия</w:t>
      </w:r>
      <w:r>
        <w:rPr>
          <w:bCs/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ет депутатов сельского поселения Московского сельсовета Усть-Абаканского муниципального района Республики Хакас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ИЛ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Совета депутатов Московского сельсовета  от  20 декабря 2024 года № 95 «О  бюджете  Московского сельсовета  на 2025 год и плановый период 2026-2027 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. В пп.1 п.1 ст.1- «общий объем доходов бюджета Московского сельсовета в сумме  13 387 870,31 рублей» цифру 13 387 870,31 заменить  на цифру 13 534 870,31;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2). В пп.2 п. 1 ст. 1-«общий объем расходов  бюджета Московского сельсовета в сумме 13 654 996,78»  цифру  13 654 996,78 заменить  на  цифру 13 801 996,78;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/>
      </w:pPr>
      <w:r>
        <w:rPr>
          <w:sz w:val="24"/>
          <w:szCs w:val="24"/>
        </w:rPr>
        <w:t>3) В пп.3 п.1 ст.1 – «Дефицит бюджета Московского сельсовета в сумме нуль рублей» читать в новой редакции «Дефицит бюджета Московского сельсовета в сумме 267 126,47 рублей»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. Приложения №1 решения «Источники финансирования дефицита бюджета Московского сельсовета Усть-Абаканского района Республики Хакасия на 2025 год»-  читать в новой редакции согласно приложения №1 </w:t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0"/>
        <w:rPr/>
      </w:pPr>
      <w:r>
        <w:rPr>
          <w:sz w:val="24"/>
          <w:szCs w:val="24"/>
        </w:rPr>
        <w:t>5).  Приложение № 2 решения «Объем  поступлений доходов в бюджет Московского сельсовета Усть-Абаканского района Республики Хакасия на 2025 год»– читать в новой редакции согласно приложения № 2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6).   Приложение №7  решения  «Ведомственная  структура расходов бюджета Московского сельсовета    Усть-Абаканского района Республики Хакасия на 2025 год» – читать в новой редакции согласно приложения № 3.  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  <w:t>7). Приложение № 9 решения «Распределение бюджетных ассигнований по разделам и  подразделам классификации расходов бюджета  Московского сельсовета Усть-Абаканского района Республики Хакасия  на 2025 год» – читать в новой редакции согласно приложения № 4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/>
      </w:pPr>
      <w:r>
        <w:rPr>
          <w:sz w:val="24"/>
          <w:szCs w:val="24"/>
        </w:rPr>
        <w:t>8) Приложение № 11 решения «Распределение бюджетных ассигнований по целевым статьям (муниципальным программам Московского сельсовета  и непрограммным направлениям деятельности), группам и подгруппам  видов расходов классификации расходов бюджета Московского сельсовета  Усть-Абаканского района Республики Хакасия на 2025 год» - читать в новой редакции согласно приложению № 5.</w:t>
      </w:r>
    </w:p>
    <w:p>
      <w:pPr>
        <w:pStyle w:val="21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принятия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.Контроль за  исполнением настоящего решения возложить на постоянную комиссию по бюджету Совета депутатов сельского поселения Московского сельсовета Усть-Абаканского муниципального района Республики Хакасия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color w:val="000000"/>
          <w:sz w:val="24"/>
          <w:szCs w:val="28"/>
          <w:lang w:eastAsia="en-US"/>
        </w:rPr>
      </w:pPr>
      <w:r>
        <w:rPr>
          <w:sz w:val="24"/>
          <w:szCs w:val="24"/>
        </w:rPr>
        <w:t>4.</w:t>
      </w:r>
      <w:r>
        <w:rPr>
          <w:rFonts w:eastAsia="Calibri"/>
          <w:color w:val="000000"/>
          <w:sz w:val="24"/>
          <w:szCs w:val="28"/>
          <w:lang w:eastAsia="en-US"/>
        </w:rPr>
        <w:t xml:space="preserve"> Направить настоящее решение для подписания и опубликования </w:t>
      </w:r>
      <w:r>
        <w:rPr>
          <w:color w:val="000000"/>
          <w:sz w:val="24"/>
          <w:szCs w:val="28"/>
        </w:rPr>
        <w:t>на</w:t>
      </w:r>
      <w:r>
        <w:rPr>
          <w:sz w:val="24"/>
          <w:szCs w:val="24"/>
        </w:rPr>
        <w:t xml:space="preserve"> официальном сайте Администрации Московского сельсовета Усть-Абаканского района Республики Хакасия, </w:t>
      </w:r>
      <w:r>
        <w:rPr>
          <w:color w:val="000000"/>
          <w:sz w:val="24"/>
          <w:szCs w:val="28"/>
        </w:rPr>
        <w:t>официальном Интернет-сайте «Ассоциация Совет муниципальных образований Республики Хакасия» (AMO19.RU, регистрация в качестве сетевого издания Эл № ФС77-87812 от 30.07.2024), Главе Московского сельсовета Усть-Абаканского района Республики Хакасия Е.Н. Гриневич</w:t>
      </w:r>
      <w:r>
        <w:rPr>
          <w:sz w:val="24"/>
          <w:szCs w:val="24"/>
        </w:rPr>
        <w:t>.</w:t>
      </w:r>
    </w:p>
    <w:p>
      <w:pPr>
        <w:pStyle w:val="21"/>
        <w:tabs>
          <w:tab w:val="clear" w:pos="708"/>
          <w:tab w:val="left" w:pos="360" w:leader="none"/>
        </w:tabs>
        <w:spacing w:lineRule="auto" w:line="24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лава Московского сельсовет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Усть-Абаканского района Республики Хакасия:                                          Е.Н.Грин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38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8:14:00Z</dcterms:created>
  <dc:creator>1</dc:creator>
  <dc:description/>
  <cp:keywords/>
  <dc:language>en-US</dc:language>
  <cp:lastModifiedBy>User</cp:lastModifiedBy>
  <cp:lastPrinted>2025-11-27T15:02:00Z</cp:lastPrinted>
  <dcterms:modified xsi:type="dcterms:W3CDTF">2025-12-24T09:04:00Z</dcterms:modified>
  <cp:revision>333</cp:revision>
  <dc:subject/>
  <dc:title/>
</cp:coreProperties>
</file>